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ind w:left="-284" w:right="-19" w:firstLine="284"/>
        <w:contextualSpacing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 xml:space="preserve">Отчет </w:t>
      </w:r>
      <w:r>
        <w:rPr>
          <w:sz w:val="28"/>
          <w:szCs w:val="28"/>
          <w:lang w:val="ru-RU"/>
        </w:rPr>
        <w:t>председателя ЖСК «50 лет Октября»</w:t>
      </w:r>
      <w:r>
        <w:rPr>
          <w:sz w:val="28"/>
          <w:szCs w:val="28"/>
        </w:rPr>
        <w:t xml:space="preserve">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-284" w:right="-19" w:firstLine="284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2013 г.</w:t>
      </w:r>
      <w:bookmarkEnd w:id="0"/>
    </w:p>
    <w:p>
      <w:pPr>
        <w:pStyle w:val="12"/>
        <w:shd w:fill="auto" w:val="clear"/>
        <w:spacing w:lineRule="auto" w:line="240" w:before="0" w:after="0"/>
        <w:ind w:right="-19" w:firstLine="284"/>
        <w:contextualSpacing/>
        <w:jc w:val="left"/>
        <w:rPr/>
      </w:pPr>
      <w:r>
        <w:rPr/>
        <w:t xml:space="preserve">В течение отчётного периода правление </w:t>
      </w:r>
      <w:r>
        <w:rPr>
          <w:lang w:val="ru-RU"/>
        </w:rPr>
        <w:t xml:space="preserve">ЖСК </w:t>
      </w:r>
      <w:r>
        <w:rPr/>
        <w:t xml:space="preserve"> работало по следующим направлениям: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 xml:space="preserve">обеспечение нормальной финансово-хозяйственной деятельности </w:t>
      </w:r>
      <w:r>
        <w:rPr>
          <w:lang w:val="ru-RU"/>
        </w:rPr>
        <w:t xml:space="preserve">ЖСК </w:t>
      </w:r>
      <w:r>
        <w:rPr/>
        <w:t xml:space="preserve"> как субъекта хозяйствования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>поддержание общего имущества дома в удовлетворительном техническом и санитарном состоянии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>обеспечение работ по поддержанию коммуникаций в работоспособном состоянии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>обеспечение собственников, жильцов дома необходимыми документами;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19" w:firstLine="284"/>
        <w:contextualSpacing/>
        <w:jc w:val="left"/>
        <w:rPr>
          <w:lang w:val="ru-RU"/>
        </w:rPr>
      </w:pPr>
      <w:r>
        <w:rPr>
          <w:lang w:val="ru-RU"/>
        </w:rPr>
        <w:t xml:space="preserve">Вся деятельность ЖСК осуществлялась согласно утвержденного финансово-хозяйственного плана на 2013 г., учетной  политике, бухгалтерского  учета и налогообложения.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</w:t>
      </w:r>
      <w:r>
        <w:rPr/>
        <w:t xml:space="preserve">В постоянном режиме отслеживаются договорные отношения с ресурсоснабжающими и обслуживающими организациями. </w:t>
      </w:r>
      <w:r>
        <w:rPr>
          <w:lang w:val="ru-RU"/>
        </w:rPr>
        <w:t xml:space="preserve"> В течение года решались текущие вопросы по жизнеобеспечению дома в плане водоснабжения, газоснабжения, электроснабжения, теплоснабжения и прочее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остоянно ведется контроль за правильностью работы приборов учета отопления, электричества, газа, горячей и холодной воды, а также за своевременным их ремонтом и поверкой. Значимых перебоев в оказании услуг  в течение года не было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/>
      </w:pPr>
      <w:r>
        <w:rPr>
          <w:lang w:val="ru-RU"/>
        </w:rPr>
        <w:t xml:space="preserve">     </w:t>
      </w:r>
      <w:r>
        <w:rPr>
          <w:lang w:val="ru-RU"/>
        </w:rPr>
        <w:t>Ежемесячно контролируется снятие денежных средств с р/сч ЖСК согласно фактического потребления объема услуг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Размер платы за коммунальные услуги исчисляются согласно приборов учета.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</w:t>
      </w:r>
      <w:r>
        <w:rPr/>
        <w:t>В уполномоченные органы (</w:t>
      </w:r>
      <w:r>
        <w:rPr>
          <w:lang w:val="ru-RU"/>
        </w:rPr>
        <w:t>ИФНС, ПФ, ФСС  и т.д.</w:t>
      </w:r>
      <w:r>
        <w:rPr/>
        <w:t>) в положенные сроки представля</w:t>
      </w:r>
      <w:r>
        <w:rPr>
          <w:lang w:val="ru-RU"/>
        </w:rPr>
        <w:t>ю</w:t>
      </w:r>
      <w:r>
        <w:rPr/>
        <w:t>т</w:t>
      </w:r>
      <w:r>
        <w:rPr>
          <w:lang w:val="ru-RU"/>
        </w:rPr>
        <w:t>с</w:t>
      </w:r>
      <w:r>
        <w:rPr/>
        <w:t xml:space="preserve">я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отчеты и </w:t>
      </w:r>
      <w:r>
        <w:rPr/>
        <w:t>требуемая информация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</w:t>
      </w:r>
      <w:r>
        <w:rPr/>
        <w:t>Кажд</w:t>
      </w:r>
      <w:r>
        <w:rPr>
          <w:lang w:val="ru-RU"/>
        </w:rPr>
        <w:t>ую среду</w:t>
      </w:r>
      <w:r>
        <w:rPr/>
        <w:t xml:space="preserve"> ведется прием жильцов, выдаются справки, копии лицевых счетов, выписки из домовой книги.</w:t>
      </w:r>
      <w:r>
        <w:rPr>
          <w:lang w:val="ru-RU"/>
        </w:rPr>
        <w:t xml:space="preserve">  По мере возможности решались возникающие  проблемы и вопросы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мере необходимости приобретались инструменты,  инвентарь, необходимые хоз. товары для устранения аварий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284" w:right="-19" w:hanging="0"/>
        <w:contextualSpacing/>
        <w:jc w:val="left"/>
        <w:rPr>
          <w:b/>
          <w:b/>
          <w:lang w:val="ru-RU"/>
        </w:rPr>
      </w:pPr>
      <w:r>
        <w:rPr>
          <w:b/>
          <w:lang w:val="ru-RU"/>
        </w:rPr>
        <w:t>За отчетный период выполнены следующие  работы: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/>
      </w:pPr>
      <w:r>
        <w:rPr>
          <w:lang w:val="ru-RU"/>
        </w:rPr>
        <w:t xml:space="preserve">Заменена полностью центральная труба ХВС по подвалу с заменой кранов и с установкой 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спускников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Заменены вводные задвижки на отоплении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/>
      </w:pPr>
      <w:r>
        <w:rPr>
          <w:lang w:val="ru-RU"/>
        </w:rPr>
        <w:t>Проведена полная ревизия центральных электрощитовых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оведены все соответствующие работы по подготовке к отопительному сезону 2013-2014 гг. с промывкой и опрессовкой отопительной системы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оизведены сварочные работы по установке ограждения с торца 6 подъезда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оведены работы по планировке грунта с торца 6 подъезда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/>
      </w:pPr>
      <w:r>
        <w:rPr>
          <w:lang w:val="ru-RU"/>
        </w:rPr>
        <w:t xml:space="preserve">Частично отремонтированы лавочки. 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Заменены битые стекла в подъездах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На крыше 6 подъезда заменен водослив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оизведена санобработка подвальных помещений от блох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Была организована работа по уборке территории, общих подвалов и покос травы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иобретены лампочки, хозинвентарь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/>
      </w:pPr>
      <w:r>
        <w:rPr>
          <w:lang w:val="ru-RU"/>
        </w:rPr>
        <w:t>Были  своевременны устранены утечки труб в подвале, частично отремонтированы краны ХВС и отопления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284" w:right="-19" w:hanging="0"/>
        <w:contextualSpacing/>
        <w:jc w:val="left"/>
        <w:rPr/>
      </w:pPr>
      <w:r>
        <w:rPr>
          <w:lang w:val="ru-RU"/>
        </w:rPr>
        <w:t>Зарегистрирован сайт ЖСК «50 лет Октября»  на сайте Реформа ЖКХ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</w:p>
    <w:p>
      <w:pPr>
        <w:pStyle w:val="Normal"/>
        <w:ind w:firstLine="709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993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70" w:before="0" w:after="240"/>
      <w:jc w:val="right"/>
      <w:outlineLvl w:val="0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240" w:after="3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240" w:after="0"/>
      <w:ind w:firstLine="36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60" w:after="180"/>
      <w:jc w:val="center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34:00Z</dcterms:created>
  <dc:creator>PAVEL</dc:creator>
  <dc:description/>
  <dc:language>en-US</dc:language>
  <cp:lastModifiedBy>PC</cp:lastModifiedBy>
  <cp:lastPrinted>2014-12-01T07:06:00Z</cp:lastPrinted>
  <dcterms:modified xsi:type="dcterms:W3CDTF">2016-04-13T05:34:00Z</dcterms:modified>
  <cp:revision>2</cp:revision>
  <dc:subject/>
  <dc:title>Отчет председателя правления ЖСК «Бутово-18»</dc:title>
</cp:coreProperties>
</file>